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работе с обращениями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администрации Чебургольского сельского поселения Красноармейского района за 2-е полугодие 2025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779"/>
        <w:gridCol w:w="1037"/>
        <w:gridCol w:w="1037"/>
        <w:gridCol w:w="13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 полугодие 2025 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обращений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,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0%;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3%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портале ССТУ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о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 (кол.) / % (КП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0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0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3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главой с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звонков по телефону «горячей линии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ой информации в С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, находящихся на контрол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Президента Р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К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по телефону горячей линии администрации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с личного приема главы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бургольского 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Е.И.Селец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9:00Z</dcterms:created>
  <dc:creator>User</dc:creator>
  <dc:description/>
  <cp:keywords/>
  <dc:language>en-US</dc:language>
  <cp:lastModifiedBy>z</cp:lastModifiedBy>
  <cp:lastPrinted>2025-08-14T17:21:00Z</cp:lastPrinted>
  <dcterms:modified xsi:type="dcterms:W3CDTF">2026-03-02T13:48:00Z</dcterms:modified>
  <cp:revision>402</cp:revision>
  <dc:subject/>
  <dc:title>Статистические данные о работе с обращениями граждан</dc:title>
</cp:coreProperties>
</file>